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: 32025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7555</wp:posOffset>
                </wp:positionH>
                <wp:positionV relativeFrom="paragraph">
                  <wp:posOffset>-3473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b/>
                                <w:sz w:val="64"/>
                                <w:szCs w:val="6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27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4"/>
                          <w:szCs w:val="64"/>
                        </w:rPr>
                      </w:pPr>
                      <w:r>
                        <w:rPr>
                          <w:b/>
                          <w:sz w:val="64"/>
                          <w:szCs w:val="6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I   B-Tech II-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MICROPROCESSORS AND APPLICA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 Electrical and Electronics Engineering 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softHyphen/>
        <w:t>---</w:t>
      </w:r>
    </w:p>
    <w:p>
      <w:pPr>
        <w:pStyle w:val="Normal"/>
        <w:rPr/>
      </w:pPr>
      <w:r>
        <w:rPr/>
        <w:t>1.a)</w:t>
        <w:tab/>
        <w:t>Draw a complete architecture of 8085 microprocessor. Explain about each block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Draw a timing diagram for the instruction MVI  A , 07H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.a)</w:t>
        <w:tab/>
        <w:t>Write an assembly language program to 8085 to find the largest and smallest number in an array of length n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What are the differences between 8086 and 8088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a)</w:t>
        <w:tab/>
        <w:t>List out the register set of 8086. What are the functions of each one of them?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What is meant by memory segmentation? What are its advantages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a)</w:t>
        <w:tab/>
        <w:t>What are the difficult addressing modes in 8086. Explain each with an example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Explain the different parameter passing techniques in 8086 procedure call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a)</w:t>
        <w:tab/>
        <w:t xml:space="preserve">Write an assembly language program to 8086 to find the length of a string which terminates with a </w:t>
      </w:r>
      <w:r>
        <w:rPr>
          <w:b/>
        </w:rPr>
        <w:t xml:space="preserve">‘.’ 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 xml:space="preserve">b) </w:t>
        <w:tab/>
        <w:t>Write an assembly language program to 8086 to convert a binary number to BCD cod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a)</w:t>
        <w:tab/>
        <w:t>Interface a 4 k byte memory to 8086 using 1 k byte RAM chip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Explain the different modes of operation of DMA controller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a)</w:t>
        <w:tab/>
        <w:t>With a neat block diagram explain the working of USART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What is meant by memory mapped I /O and I /O mapped I /O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 xml:space="preserve">Write short notes on </w:t>
      </w:r>
    </w:p>
    <w:p>
      <w:pPr>
        <w:pStyle w:val="Normal"/>
        <w:ind w:left="720" w:hanging="720"/>
        <w:rPr/>
      </w:pPr>
      <w:r>
        <w:rPr/>
        <w:tab/>
        <w:t>i)</w:t>
        <w:tab/>
        <w:t>Interfacing of ADC and DACs to microprocessors</w:t>
      </w:r>
    </w:p>
    <w:p>
      <w:pPr>
        <w:pStyle w:val="Normal"/>
        <w:ind w:left="720" w:hanging="720"/>
        <w:rPr/>
      </w:pPr>
      <w:r>
        <w:rPr/>
        <w:t xml:space="preserve"> </w:t>
      </w:r>
      <w:r>
        <w:rPr/>
        <w:tab/>
        <w:t>ii)</w:t>
        <w:tab/>
        <w:t>Interrupt handling in 8086.</w:t>
      </w:r>
    </w:p>
    <w:p>
      <w:pPr>
        <w:pStyle w:val="Normal"/>
        <w:ind w:left="720" w:hanging="720"/>
        <w:rPr/>
      </w:pPr>
      <w:r>
        <w:rPr/>
        <w:t xml:space="preserve">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ab/>
        <w:tab/>
        <w:tab/>
        <w:t>~ ~ ~ ~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06:48:00Z</dcterms:created>
  <dc:creator>uedep5</dc:creator>
  <dc:description/>
  <dc:language>en-US</dc:language>
  <cp:lastModifiedBy>DE</cp:lastModifiedBy>
  <dcterms:modified xsi:type="dcterms:W3CDTF">2003-03-31T05:39:00Z</dcterms:modified>
  <cp:revision>12</cp:revision>
  <dc:subject/>
  <dc:title/>
</cp:coreProperties>
</file>